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5.11. 2023 р.</w:t>
        <w:tab/>
        <w:tab/>
        <w:tab/>
        <w:tab/>
        <w:tab/>
        <w:tab/>
        <w:tab/>
        <w:tab/>
        <w:t>№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м. Одес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асідання кафедр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енеджменту і логісти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дистанційному режимі з використання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тформи ZOO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дентифікатор конференції: 255964800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Голова: зав. каф. Ірина Седі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екретар:  Валентина ІВАН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СУТНІ: Седікова І.О., Савенко І.І., Агеєва І.М., Дроздова В.А., Дьяченко Ю.В., Корсікова Н.М., Козак К.Б., Мельник Ю.М., Панченко М.О., Палвашова Г.І., Асауленко Н.В., Коренман Є.М., Левчук Ю.С., Севостьянов В.В., Іваненко В.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ІДСУТНІ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урбалова Н.І., Буняк О.В., Шалагінова Д.С.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  <w:lang w:val="uk-UA"/>
              </w:rPr>
              <w:t xml:space="preserve">Семінар-тренінг з питань здійснення підключення здобувачів до навчальних курсів у системі Moodle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ц. Корнієнко Ю.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хід виконання кваліфікаційних робіт магістрів, спец 073 - Менеджмен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ф. Седікова І. О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и кваліфікаційних робіт магістр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брання за конкурсом на вакантну посаду доцента кафедри менеджменту і логісти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ц. Корсікова Н.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хід профорієнтаційної роботи на кафедр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ц.Дроздова В.А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ц. Дьяченко Ю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чний семінар на тему: «Особливості дерегуляції бізнесу в умовах евроінтеграції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ф. Седікова І.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ізне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ХАЛИ: доц. Корнієнко Ю.К. провів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  <w:lang w:val="uk-UA"/>
        </w:rPr>
        <w:t xml:space="preserve"> семінар-тренінг з питань здійснення підключення студентів до навчальних курсів у системі Moodl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ЛУХАЛИ: керівників кваліфікаційних робіт магістрів про хід виконання кваліфікаційних робіт магістрів, спец 073 - Менеджмен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ц. Корсікова Н.М. здобувачі Шиленко І.І. надав тільки план, на зв'язок не виходить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ц. Дьяченко Ю.В. здобувач Качуровський О.Є. не виходить на зв'язок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ц. Панченко М.О. здобувачі Мірошніченко О.Е.,  Чернявський В.В., Герцов М.Я. не виходить на зв'язок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ф. Козак здобувач Кухар А.В. надала тільки план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ф. МельникЮ.М.  здобувачі Сербін М.В. Селіфанова А.В. не виходять на зв'язок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ф. Седікова І.О., кервник проф. Лагодієнко В. повідомив що здобувач Селіхов С.В. не виходить на зв'язок.  Керівник доц. Радулов Д.Д. здобувачі Коваль О.С., Калічак (Фабрикатор) Т.О. не виходять на зв'яз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ХАЛИ: звіт доц. Корсікової Н.М. про виконання умов та зобов’язань контракту за період 02.12.2018 – 02.10.2023 рр.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ХВАЛИЛИ: В цілому умови і зобов’язання, визначені контрактом на період з 02.12.2018 по 01.12.2023 рр. виконані. Видання навчального посібника планується. Не виконано пункт умов контракту щодо видання навчального посібника, який було заплановано на 2022 р. (за об’єктивних, несприятливих обставин; на сьогоднішній час посібник знаходиться у розробці). Професійний рівень доц. Корсікової Н.М. відповідає посаді доцента кафедри менеджменту і логіст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АНОВИЛИ: Рекомендувати до подальшого розгляду у встановленому порядку кандидатуру Корсікової Н.М. для заключення контракту на заміщення посади доцента кафедри менеджменту і логісти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ЗА» - 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ПРОТИ» - нема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УТРИМАЛИСЬ» - нема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ЛУХАЛИ: доц. Дьяченко Ю.В. про профорієнтаційну роботу на кафедрі. Першого грудня заплановано ярмарок у школі № 117 , наша кафедра також приймає участь у ярмарку. Пропоную крім смаколиків закупити якісь брелки або сувеніри, прошу колег надати свої пропозиції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ЛУХАЛИ: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uk-UA"/>
        </w:rPr>
        <w:t>роф. Седікова І.О. провела методичний семінар на тему: «Особливості дерегуляції бізнесу в умовах евроінтеграції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. кафедри МіЛ</w:t>
        <w:tab/>
        <w:tab/>
        <w:tab/>
        <w:tab/>
        <w:tab/>
        <w:tab/>
        <w:tab/>
        <w:t xml:space="preserve">Ірина СЕДІКО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</w:t>
        <w:tab/>
        <w:tab/>
        <w:tab/>
        <w:tab/>
        <w:tab/>
        <w:tab/>
        <w:tab/>
        <w:tab/>
        <w:t>Валентина ІВАН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7:37:00Z</dcterms:created>
  <dc:creator>Menedger</dc:creator>
  <dc:description/>
  <cp:keywords/>
  <dc:language>en-US</dc:language>
  <cp:lastModifiedBy>Menedger</cp:lastModifiedBy>
  <dcterms:modified xsi:type="dcterms:W3CDTF">2024-01-03T11:38:00Z</dcterms:modified>
  <cp:revision>5</cp:revision>
  <dc:subject/>
  <dc:title/>
</cp:coreProperties>
</file>