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2.10. 2023 р.</w:t>
        <w:tab/>
        <w:tab/>
        <w:tab/>
        <w:tab/>
        <w:tab/>
        <w:tab/>
        <w:tab/>
        <w:tab/>
        <w:t>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. Оде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сідання кафед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неджменту і логіс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дистанційному режимі з використання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тформи ZO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дентифікатор конференції: 25596480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а: зав. каф. Ірина Седі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:  Валентина ІВА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УТНІ: Седікова І.О., Савенко І.І., Агеєва І.М., Дроздова В.А., Дьяченко Ю.В., Дурбалова Н.І., Корсікова Н.М., Козак К.Б., Панченко М.О., Палвашова Г.І., Асауленко Н.В., Коренман Є.М., Левчук Ю.С., Іваненко В.А., Буняк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СУТНІ: </w:t>
      </w:r>
      <w:r>
        <w:rPr>
          <w:rFonts w:cs="Times New Roman" w:ascii="Times New Roman" w:hAnsi="Times New Roman"/>
          <w:sz w:val="28"/>
          <w:szCs w:val="28"/>
          <w:lang w:val="uk-UA"/>
        </w:rPr>
        <w:t>Мельник Ю.М., Шалагінова Д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дослідницької практики здобувачів СВО «Магістр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готовку наказів на теми кваліфікаційних робіт здобувачів СВО «Бакалавр», СВО «Магістр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. Седікова І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готовку до ХІ міжнародної науково-практичної конференції «Економічні та соціальні аспекти розвитку України  на початку ХХІ столітт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ф. Козак К.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ф. Савенко І.І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ц. Корсікова Н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форієнтаційну роботу кафедри на 1 семестр 2023-2024 н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ц.Дроздова В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ц. Дьяченко Ю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зн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викладачів кафедри про хід дослідницької практики здобувачів СВО «Магістр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. Седікова І.О., керівникам кваліфікаційних робот виставити до 17.10.23 р. оцінки з практики і надати звіти щодо проходження практи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9.10.2023 р. надати план кваліфікаційних робот здобувачів які навчаються за СВО «Магіст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проф. Седікову І.О. для підготовки наказів тем кваліфікаційних робіт здобувачів СВО «Бакалавр» і здобувачів СВО «Магістр» весняний набір, надати теми кваліфікаційних робі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'язку з тим, що змінилися терміни проходження комплексної практики, керівникам заключити по три договори з підприємствами на нові термі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відповідальних за підготовку допроведення  науково-методичної конференції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. Козак К.Б. до проведення конференції все підготовлено, секційне засідання відбудеться 17.10.23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. Корсікова  Н.М. подано 32 тези, вважаю що спрацювали на добр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. Саенко І.І. у проведенні круглого стола приймають участь викладачі, аспіранти і магістри по 5-7 доповідей. 18.10.23 доц. Дроздова В.А. - здобувач Рогожа;  проф. Савенко І.І. - здобувач Левінський;  доц. Палвашова Г.І., ст. викладач Асауленко Н.В., асп. Севостьянов В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оц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ru-RU"/>
        </w:rPr>
        <w:t xml:space="preserve"> Дьяченко Ю.В. надала до затвердж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ru-RU"/>
        </w:rPr>
        <w:t>конспект лекцій, методичні вказівки до практичних занять, методичні вказівки до самостійної роботи, методичні вказівки до виконання курсової роботи з дисципліни "Обґрунтування стратегічних рішень з КР" для здобувачів спеціальності 073 ОП «Менеджмент» СВО «Бакалавр»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ru-RU"/>
        </w:rPr>
        <w:t>Укладачі: к.е.н., доцент Агеєва Ірина Миколаївна, к.е.н., доцент Дьяченко Юлія Володимирівна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ХВАЛИЛИ: затвердити НМК з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ru-RU"/>
        </w:rPr>
        <w:t xml:space="preserve"> дисципліни "Обґрунтування стратегічних рішень з КР" для здобувачів спеціальності 073 ОП «Менеджмент» СВО «Бакалавр». Укладачі: к.е.н., доцент Агеєва Ірина Миколаївна, к.е.н., доцент Дьяченко Юлія Володимирівна. Рекомендувати на затвердження Ради зі спеціально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оц.Дроздову В.А., доц. Дьяченко Ю.В. про проведення профорієнтаційної роботи на кафедр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. кафедри МіЛ</w:t>
        <w:tab/>
        <w:tab/>
        <w:tab/>
        <w:tab/>
        <w:tab/>
        <w:tab/>
        <w:tab/>
        <w:t xml:space="preserve">Ірина СЕДІ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>Валентина ІВА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47:00Z</dcterms:created>
  <dc:creator>Menedger</dc:creator>
  <dc:description/>
  <cp:keywords/>
  <dc:language>en-US</dc:language>
  <cp:lastModifiedBy>Menedger</cp:lastModifiedBy>
  <dcterms:modified xsi:type="dcterms:W3CDTF">2024-02-07T10:38:00Z</dcterms:modified>
  <cp:revision>7</cp:revision>
  <dc:subject/>
  <dc:title/>
</cp:coreProperties>
</file>