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6.02. 2024 р.</w:t>
        <w:tab/>
        <w:tab/>
        <w:tab/>
        <w:tab/>
        <w:tab/>
        <w:tab/>
        <w:tab/>
        <w:tab/>
        <w:t>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. Оде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сідання кафед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неджменту і логіс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дистанційному режимі з використанн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тформи ZO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дентифікатор конференції: 2559648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а: зав. каф. Ірина Седі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ретар:  Валентина ІВА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СУТНІ: Седікова І.О., Савенко І.І., Агеєва І.М., Дьяченко Ю.В., Корсікова Н.М., Козак К.Б.,  Мунтян І.В., Палвашова Г.І., Панченко М.О., Асауленко Н.В., Коренман Є.М., Левчук Ю.С., Іваненко В.А., Буняк О.В., Севастьянов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ІДСУТНІ: </w:t>
      </w:r>
      <w:r>
        <w:rPr>
          <w:rFonts w:cs="Times New Roman" w:ascii="Times New Roman" w:hAnsi="Times New Roman"/>
          <w:sz w:val="24"/>
          <w:szCs w:val="24"/>
          <w:lang w:val="uk-UA"/>
        </w:rPr>
        <w:t>Дроздова В.А., Дурбалова Н.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lang w:val="uk-UA"/>
        </w:rPr>
      </w:pPr>
      <w:r>
        <w:rPr>
          <w:rStyle w:val="StrongEmphasis"/>
        </w:rPr>
        <w:t>ПОРЯДОК ДЕННИЙ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lang w:val="uk-UA"/>
        </w:rPr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віт аспірантів за виконану роботу у 2023-2024 р.н. (перше піврічч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спіранти 1 – року навч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езультати проведення кваліфікаційного іспиту з професійно орієнтованих дисциплі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ф. Седікова І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бговорення ОПП «Психологія управлінн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ц. Агеєва І.М., проф. Седікова І.О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 проведення занять в аудиторному режимі з 01.03.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ф. Седікова І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дання права дуку навчального посібника «Менеджмент: теорія, практика і мистецтво управлі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ф. Седікова І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ХАЛИ: звіти аспірант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віт аспіранта 1 року навчання Ткаченка Дениса Сергійовича  за 1 семестр 2023 -2024 н.р. Спеціальність 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073 «</w:t>
      </w:r>
      <w:r>
        <w:rPr>
          <w:rFonts w:cs="Times New Roman" w:ascii="Times New Roman" w:hAnsi="Times New Roman"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ОНП «Менеджмент), тема наукового дослідження: «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uk-UA"/>
        </w:rPr>
        <w:t>Відтворення виробничого потенціалу фермерських господарств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звітний період було виконано таку робот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Розроблений алгоритм роботи над першим розділом дисертаційної роботи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uk-UA"/>
        </w:rPr>
        <w:t>2. Досліджено: суть концепції, економічний зміст, види та структура потенціалу підприємства</w:t>
      </w:r>
      <w:r>
        <w:rPr>
          <w:rFonts w:cs="Times New Roman" w:ascii="Times New Roman" w:hAnsi="Times New Roman"/>
          <w:bCs/>
          <w:lang w:val="uk-UA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3. Розпочато роботу над </w:t>
      </w:r>
      <w:r>
        <w:rPr>
          <w:rFonts w:cs="Times New Roman" w:ascii="Times New Roman" w:hAnsi="Times New Roman"/>
          <w:lang w:val="uk-UA"/>
        </w:rPr>
        <w:t>специфікою та детермінантами формування виробничого потенціалу фермерських господар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 Результати дисертаційного дослідження висвітлено 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ах Х Міжнародної науково-практичної конференції «Економічні та соціальні аспекти розвитку України на початку ХХІ століття» 19-20 жовтня 2023 року, м. Одес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- матеріалах ІІ Міжнародної науково-практичної Інтернет-конференції «Сучасний стан та перспективи розвитку обліку, аудиту, аналізу, менеджменту та маркетингу в умовах міжнародної інтеграції» 16-17 листопада 2023 року, м. Хмельницький;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Робота над дисертацією ведеться відповідно індивідуального плану</w:t>
      </w:r>
      <w:r>
        <w:rPr>
          <w:rFonts w:cs="Times New Roman" w:ascii="Times New Roman" w:hAnsi="Times New Roman"/>
          <w:sz w:val="24"/>
          <w:szCs w:val="24"/>
          <w:lang w:val="uk-UA"/>
        </w:rPr>
        <w:t>. Науковий керівник д.е.н., проф. Савенко І.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ХВАЛИЛИ: звіт затвердити, здобувача Ткаченка Д.С. атест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віт аспіранта 1 року навчання Цап Олександра Геннадійовича за 1 семестр 2023 -2024 н.р. Спеціальність 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073 «</w:t>
      </w:r>
      <w:r>
        <w:rPr>
          <w:rFonts w:cs="Times New Roman" w:ascii="Times New Roman" w:hAnsi="Times New Roman"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ОНП «Менеджмент), тема наукового дослідження: «Управління інноваційним розвитком підприємств зернового рин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другого півріччя першого року навчання було виконано відповідно до індивідуального плану аспірант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чато аналіз та систематизація інформації для першого розділу дисертаційної робот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ершено аналіз процесів управління інноваційним розвитком на підприємствах зернового ри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ВЧАЛЬНА РОБО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воєні навчальні дисципліни: «Іноземна мова та академічне письмо», «Логіка, методологія та етика наукового пізнання», «Філософія пізнання»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дисертаційного дослідження висвітлено 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ах Х Міжнародної науково-практичної конференції «Економічні та соціальні аспекти розвитку України на початку ХХІ століття» 19-20 жовтня 2023 року, м. Одес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ий керівник  д.е.н., проф. СЕДІКОВА  І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ХВАЛИЛИ: звіт затвердити, здобувача Цап О.Г. атест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віт аспіранта 1 року навчання Матвійчука  Максима Сергійовича за 1 семестр 2023 -2024 н.р. Спеціальність 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073 «</w:t>
      </w:r>
      <w:r>
        <w:rPr>
          <w:rFonts w:cs="Times New Roman" w:ascii="Times New Roman" w:hAnsi="Times New Roman"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ОНП «Менеджмент), тема наукового дослідження: «Механізм ефективного фінансового менеджменту в умовах криз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звітний період було виконано таку робот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Розроблений алгоритм роботи над першим розділом дисертаційної роботи.</w:t>
      </w:r>
    </w:p>
    <w:p>
      <w:pPr>
        <w:pStyle w:val="Contents5"/>
        <w:shd w:fill="auto" w:val="clear"/>
        <w:tabs>
          <w:tab w:val="clear" w:pos="708"/>
          <w:tab w:val="left" w:pos="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 Досліджено: основи і принципи механізму ефективного фінансового менеджменту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</w:p>
    <w:p>
      <w:pPr>
        <w:pStyle w:val="Contents5"/>
        <w:shd w:fill="auto" w:val="clear"/>
        <w:tabs>
          <w:tab w:val="clear" w:pos="708"/>
          <w:tab w:val="left" w:pos="56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3. Розпочато роботу над </w:t>
      </w:r>
      <w:r>
        <w:rPr>
          <w:rFonts w:cs="Times New Roman" w:ascii="Times New Roman" w:hAnsi="Times New Roman"/>
          <w:sz w:val="24"/>
          <w:szCs w:val="24"/>
          <w:lang w:val="uk-UA"/>
        </w:rPr>
        <w:t>передумовами управління антикризовим менеджмен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4. Результати дисертаційного дослідження висвітлено 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- матеріалах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ІІ Всеукраїнської науково-практичної конференції </w:t>
      </w:r>
      <w:bookmarkStart w:id="1" w:name="_Hlk93560047"/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«Шляхи підвищення конкурентоспроможності регіону в умовах сталого розвитку»</w:t>
      </w:r>
      <w:bookmarkEnd w:id="1"/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uk-UA"/>
        </w:rPr>
        <w:t>24 листопада 2023 року, м.Миколаї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;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ах Х Міжнародної науково-практичної конференції «економічні та соціальні аспекти розвитку України на початку ХХІ століття» 19-20 жовтня 2023 року, м. Одес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Робота над дисертацією ведеться відповідно індивідуального план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ий керівник  к.е.н., доц. СКЛЯР Л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ХВАЛИЛИ: звіт затвердити, здобувача Матвійчука М.С. атест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віт аспіранта 1 року навчання Лагодієнко Максима Олександровича за 1 семестр 2023 -2024 н.р. Спеціальність 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073 «</w:t>
      </w:r>
      <w:r>
        <w:rPr>
          <w:rFonts w:cs="Times New Roman" w:ascii="Times New Roman" w:hAnsi="Times New Roman"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ОНП «Менеджмент), тема наукового дослідже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uk-UA"/>
        </w:rPr>
        <w:t>Стратегічне управління територіальним розвитком в умовах цифрової трансформації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звітний період було виконано таку робот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Розроблений алгоритм роботи над першим розділом дисертаційної роботи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uk-UA"/>
        </w:rPr>
        <w:tab/>
        <w:t>2. Досліджено: об’єктивні передумови розвитку цифровізації в Україні</w:t>
      </w:r>
      <w:r>
        <w:rPr>
          <w:rFonts w:cs="Times New Roman" w:ascii="Times New Roman" w:hAnsi="Times New Roman"/>
          <w:bCs/>
          <w:lang w:val="uk-UA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3. Розпочато роботу над </w:t>
      </w:r>
      <w:r>
        <w:rPr>
          <w:rFonts w:cs="Times New Roman" w:ascii="Times New Roman" w:hAnsi="Times New Roman"/>
          <w:lang w:val="uk-UA"/>
        </w:rPr>
        <w:t>методичними підходами до стратегічного управління територіальним розвитком під впливом цифровіз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 Результати дисертаційного дослідження висвітлено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- матеріалах ІІ Міжнародної науково-практичної Інтернет-конференції «Сучасний стан та перспективи розвитку обліку, аудиту, аналізу, менеджменту та маркетингу в умовах міжнародної інтеграції» 16-17 листопада 2023 року, м. Хмельницький;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ах Х Міжнародної науково-практичної конференції «економічні та соціальні аспекти розвитку України на початку ХХІ століття» 19-20 жовтня 2023 року, м. Одес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Робота над дисертацією ведеться відповідно індивідуального план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ий керівник д.е.н., проф. Савенко І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ХВАЛИЛИ: звіт затвердити, здобувача Лагодієнка М.О. атест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віт аспіранта 1 року навчання Загори Артема Валерійовича за 1 семестр 2023 -2024 н.р. Спеціальність 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073 «</w:t>
      </w:r>
      <w:r>
        <w:rPr>
          <w:rFonts w:cs="Times New Roman" w:ascii="Times New Roman" w:hAnsi="Times New Roman"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ОНП «Менеджмент), тема наукового дослідження: «Менеджмент ефективності землекористування сучасних аграрних підприємст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звітний період було виконано таку робот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Розроблений алгоритм роботи над першим розділом дисертаційної роботи.</w:t>
      </w:r>
    </w:p>
    <w:p>
      <w:pPr>
        <w:pStyle w:val="Contents5"/>
        <w:shd w:fill="auto" w:val="clear"/>
        <w:tabs>
          <w:tab w:val="clear" w:pos="708"/>
          <w:tab w:val="left" w:pos="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 Досліджено: сутність менеджменту землекористування сучасних аграрних підприємств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</w:p>
    <w:p>
      <w:pPr>
        <w:pStyle w:val="Contents5"/>
        <w:shd w:fill="auto" w:val="clear"/>
        <w:tabs>
          <w:tab w:val="clear" w:pos="708"/>
          <w:tab w:val="left" w:pos="56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3. Розпочато роботу над </w:t>
      </w:r>
      <w:r>
        <w:rPr>
          <w:rFonts w:cs="Times New Roman" w:ascii="Times New Roman" w:hAnsi="Times New Roman"/>
          <w:sz w:val="24"/>
          <w:szCs w:val="24"/>
          <w:lang w:val="uk-UA"/>
        </w:rPr>
        <w:t>передумовами управління ефективним землекористуванням аграрнихпідприєм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4. Результати дисертаційного дослідження висвітлено 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- матеріалах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ІІ Всеукраїнської науково-практичної конференції «Шляхи підвищення конкурентоспроможності регіону в умовах сталого розвитку»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uk-UA"/>
        </w:rPr>
        <w:t>24 листопада 2023 року, м.Миколаї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;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ах Х Міжнародної науково-практичної конференції «економічні та соціальні аспекти розвитку України на початку ХХІ століття» 19-20 жовтня 2023 року, м. Одес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Робота над дисертацією ведеться відповідно індивідуального план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ий керівник, к.е.н., доцент Бахчиванжи Л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ХВАЛИЛИ: звіт затвердити, здобувача Загори А.В. . атест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віт аспіран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огача Вадима Миколайовича за 1 семестр 2023 -2024 н.р. Спеціальність 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073 «</w:t>
      </w:r>
      <w:r>
        <w:rPr>
          <w:rFonts w:cs="Times New Roman" w:ascii="Times New Roman" w:hAnsi="Times New Roman"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ОНП «Менеджмент), тема наукового дослідження:« Управління формуванням фінансового потенціалу аграрних підприємств в умовах інституційних змі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звітний період була виконана наступна ро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Складено та затверджено індивідуальний план дисертаційної роботи за темою: «Управління формуванням фінансового потенціалу аграрних підприємств в умовах інституційних змін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Проведено аналіз літературних джерел за темою дисертаційного дослідження та здійснено огляд науково-теоретичних засад дослідження фінансового потенціалу аграрних підприємств для першого розділу  дисертаційної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План навчальної роботи виконано в повному обсязі, а саме складено заліки з освітніх компон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«Філософія пізнанн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«Іноземна мова академічного письм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«Методологія наукових досліджен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Опубліковано тези за участю у ХІ Міжнародній науково-практичній конференції «Економічні і соціальні аспекти розвитку України на початку ХХІ століття» (жовтень 2023 р.) :</w:t>
      </w:r>
    </w:p>
    <w:p>
      <w:pPr>
        <w:pStyle w:val="33"/>
        <w:widowControl w:val="false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  <w:t>4.1.  Сутність фінансового потенціалу та особливості його формування в підприємствах аграрного сектору,  Богач В.М., ОНТУ, м. Одеса – розміщені у збірнику тез на електронному носії та на сайті конференції: https://ontu.edu.ua/eco_soc.</w:t>
      </w:r>
    </w:p>
    <w:p>
      <w:pPr>
        <w:pStyle w:val="33"/>
        <w:widowControl w:val="false"/>
        <w:spacing w:lineRule="auto" w:line="240"/>
        <w:ind w:hanging="0"/>
        <w:rPr/>
      </w:pPr>
      <w:r>
        <w:rPr>
          <w:sz w:val="24"/>
          <w:lang w:val="uk-UA"/>
        </w:rPr>
        <w:t xml:space="preserve">4.2. Інвестиційний маркетинг як детермінант ефективного управління формуванням фінансового потенціалу аграрних підприємств,  Бахчиванжи Л.А., Богач В.М., Клейбатенко А.О., – розміщені у збірнику тез на електронному носії та на сайті конференції: </w:t>
      </w:r>
      <w:r>
        <w:rPr>
          <w:sz w:val="24"/>
        </w:rPr>
        <w:t>https</w:t>
      </w:r>
      <w:r>
        <w:rPr>
          <w:sz w:val="24"/>
          <w:lang w:val="uk-UA"/>
        </w:rPr>
        <w:t>://</w:t>
      </w:r>
      <w:r>
        <w:rPr>
          <w:sz w:val="24"/>
        </w:rPr>
        <w:t>ontu</w:t>
      </w:r>
      <w:r>
        <w:rPr>
          <w:sz w:val="24"/>
          <w:lang w:val="uk-UA"/>
        </w:rPr>
        <w:t>.</w:t>
      </w:r>
      <w:r>
        <w:rPr>
          <w:sz w:val="24"/>
        </w:rPr>
        <w:t>edu</w:t>
      </w:r>
      <w:r>
        <w:rPr>
          <w:sz w:val="24"/>
          <w:lang w:val="uk-UA"/>
        </w:rPr>
        <w:t>.</w:t>
      </w:r>
      <w:r>
        <w:rPr>
          <w:sz w:val="24"/>
        </w:rPr>
        <w:t>ua</w:t>
      </w:r>
      <w:r>
        <w:rPr>
          <w:sz w:val="24"/>
          <w:lang w:val="uk-UA"/>
        </w:rPr>
        <w:t>/</w:t>
      </w:r>
      <w:r>
        <w:rPr>
          <w:sz w:val="24"/>
        </w:rPr>
        <w:t>eco</w:t>
      </w:r>
      <w:r>
        <w:rPr>
          <w:sz w:val="24"/>
          <w:lang w:val="uk-UA"/>
        </w:rPr>
        <w:t>_</w:t>
      </w:r>
      <w:r>
        <w:rPr>
          <w:sz w:val="24"/>
        </w:rPr>
        <w:t>soc</w:t>
      </w:r>
      <w:r>
        <w:rPr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ий керівник, к.е.н., доцент Бахчиванжи Л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ХВАЛИЛИ: звіт затвердити, здобувача Богач В.М. атест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віт аспіран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Cевастьянова Владислава Віталійови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1 семестр 2023 -2024 н.р. Спеціальність 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073 «</w:t>
      </w:r>
      <w:r>
        <w:rPr>
          <w:rFonts w:cs="Times New Roman" w:ascii="Times New Roman" w:hAnsi="Times New Roman"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ОНП «Менеджмент), тема наукового дослідження: «Формування механізму зниження плинності кадрів на підприємств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другого півріччя першого року навчання було виконано відповідно до індивідуального плану аспірант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чато аналіз та систематизація інформації для першого розділу дисертаційної робот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ершено аналіз процесів управління персоналом на базі місця практики ФГ “АНАСТ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ВЧАЛЬНА РОБО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воєні навчальні дисципліни: «Іноземна мова та академічне письмо», «Логіка, методологія та етика наукового пізнання», «Філософія пізнанн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А РОБО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ймав участь у XI МІЖНАРОДНІЙ НАУКОВО-ПРАКТИЧНІЙ КОНФЕРЕНЦІЇ «Фактори плинності персоналу» та у ВСЕУКРАЇНСЬКІЙ НАУКОВО-ПРАКТИЧНІЙ КОНФЕРЕНЦІЇ “Інновації в менеджменті” у співавторстві з Лавровим Віктором Дмитровичем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ий керівник: д. е. н., проф. К. Б. Коз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ХВАЛИЛИ: звіт затвердити, здобувача Севастьянова В.В. атест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віт аспіран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орісова Артема Олександровича  за 1 семестр 2023 -2024 н.р. Спеціальність 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073 «</w:t>
      </w:r>
      <w:r>
        <w:rPr>
          <w:rFonts w:cs="Times New Roman" w:ascii="Times New Roman" w:hAnsi="Times New Roman"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ОНП «Менеджмент), тема наукового дослідження: «Розвиток на формування інноваційного принципу на ринку інгридієнтів хлібопекарського напрям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Складено та затверджено індивідуальний план дисертаційної роботи за темою: «Розвиток на формування інноваційного принципу на ринку інгридієнтів хлібопекарського напрям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оведено аналіз літературних джерел за темою дисертаційного дослідження, зроблено аналіз інших галузей для впровадження інноваціного принципу на ринку інгридієнтів хлібопекарської галуз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План навчальної роботи виконано в повному обсязі, а саме складено заліки з освітніх компон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«Філософія пізнанн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«Іноземна мова академічного письм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«Методологія наукових досліджен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Опубліковано статті та тези у наукових видання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уковий керівник: д. е. н., проф. 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авенко І.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ХВАЛИЛИ: звіт затвердити, здобувача Борісова А.О. атест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віт аспіран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пичко Олександра Леонідовича за 1 семестр 2023 -2024 н.р. Спеціальність 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073 «</w:t>
      </w:r>
      <w:r>
        <w:rPr>
          <w:rFonts w:cs="Times New Roman" w:ascii="Times New Roman" w:hAnsi="Times New Roman"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ОНП «Менеджмент), тема наукового дослідження:« Стратегічний розвиток торгівельних підприємств на основі інформаційних трансформаці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Складено та затверджено індивідуальний план дисертаційної роботи за темою: :« Стратегічний розвиток торгівельних підприємств на основі інформаційних трансформаці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лан навчальної роботи виконано в повному обсязі, а саме складено заліки з освітніх компонент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Філософія пізнання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Іноземна мова академічного письма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Методологія наукових досліджень»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ено  та затверджено індивідуальний план  дисертаційної роботи за темою: «Стратегічний розвиток торгівельних підприємств на основі інформаційних трансформацій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ло проведено літературний пошук  джерел   по темі наукового дослідження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ла проведена аналітична робота теоретичних основ для першого розділу дисертаційного дослідженн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ий керівник, д.е.н. професор Савенко І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ХВАЛИЛИ: звіт затвердити, здобувача Попичко О.Л. атест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кур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віт аспіран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урянова Володимира Михайловича  за 1 семестр 2023 -2024 н.р. Спеціальність 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073 «</w:t>
      </w:r>
      <w:r>
        <w:rPr>
          <w:rFonts w:cs="Times New Roman" w:ascii="Times New Roman" w:hAnsi="Times New Roman"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color w:val="222222"/>
          <w:spacing w:val="-8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ОНП «Менеджмент), тема наукового дослідження:«Стратегія управління розвитком корпоративної культури підприємств індустрії гостинност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1 семестру 2 року навчання відповідно до індивідуального плану було виконано наступне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ий матеріал засвоєнно успішно, складено іспити та заліки з навчальних дисциплін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а робота по написанню 1 розділу теми дисертаційного дослідження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либлений пошук нових інформаційних джерел та сучасної літкратури для написання дисертаційного дослідженн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часть у Х Міжнародної науково-практичної конференції «економічні та соціальні аспекти розвитку України на початку ХХІ століття» 19-20 жовтня 2023 року, м. Одес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Робота над дисертацією ведеться відповідно індивідуального план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ий керівник, д.е.н., проф. СЕДІКОВА І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ХВАЛИЛИ: звіт затвердити, здобувача Курянова В.М. атест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віт аспіранта 2 року навчання Шумілова Богдана Богдановича на рівень вищої освіти PhD за спеціальністю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073 Менеджмент </w:t>
      </w:r>
      <w:r>
        <w:rPr>
          <w:rFonts w:cs="Times New Roman" w:ascii="Times New Roman" w:hAnsi="Times New Roman"/>
          <w:sz w:val="24"/>
          <w:szCs w:val="24"/>
          <w:lang w:val="uk-UA"/>
        </w:rPr>
        <w:t>(ОНП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sz w:val="24"/>
          <w:szCs w:val="24"/>
          <w:lang w:val="uk-UA"/>
        </w:rPr>
        <w:t>») за період з 01.10.23 р. по 26.02.24 р., тема дисертаційного дослідження «Управління продовольчою безпекою в системі менеджменту аграрних підприємст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аспіранта Шумілова Б.Б. додає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ХВАЛИЛИ:  затвердити звіт аспіранта Шумілова Б.Б. за перше півріччя другого року навчання за 2023-2024 н. р. Науковий керівник –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ІКОЛЮК О.В., д.е.н., профес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віт аспіранта 2 року навчання Бурлакова Віктора Сергійовича на рівень вищої освіти PhD за спеціальністю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073 Менеджмент </w:t>
      </w:r>
      <w:r>
        <w:rPr>
          <w:rFonts w:cs="Times New Roman" w:ascii="Times New Roman" w:hAnsi="Times New Roman"/>
          <w:sz w:val="24"/>
          <w:szCs w:val="24"/>
          <w:lang w:val="uk-UA"/>
        </w:rPr>
        <w:t>(ОНП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sz w:val="24"/>
          <w:szCs w:val="24"/>
          <w:lang w:val="uk-UA"/>
        </w:rPr>
        <w:t>») за період з 01.10.23 р. по 26.02.24 р., тема дисертаційного дослідження «Управління інноваційно- інвестиційною діяльністю аграрних підприємствсталого на основі ціфровізації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аспіранта Бурлакова В.С. додає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ХВАЛИЛИ:  затвердити звіт аспіранта Бурлакова В.С. за перше півріччя другого року навчання за 2023-2024 н. р. Науковий керівник –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ІКОЛЮК О.В., д.е.н., профес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віт аспіранта 2 року навчання без відриву від виробництва на рівень вищої освіти PhD за спеціальністю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073 Менеджмент </w:t>
      </w:r>
      <w:r>
        <w:rPr>
          <w:rFonts w:cs="Times New Roman" w:ascii="Times New Roman" w:hAnsi="Times New Roman"/>
          <w:sz w:val="24"/>
          <w:szCs w:val="24"/>
          <w:lang w:val="uk-UA"/>
        </w:rPr>
        <w:t>(ОНП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sz w:val="24"/>
          <w:szCs w:val="24"/>
          <w:lang w:val="uk-UA"/>
        </w:rPr>
        <w:t>») Москвічової Олени Миколаївни за період з 01.10.23 р. по 26.02.24 р., тема дисертаційного дослідження «Стратегії сталого розвитку в антикризовому управлінні підприємств індустрії гостинност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т аспіранта Москвічової О.М. додає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ХВАЛИЛИ:  затвердити звіт аспіранта Москвічової О. М. за перше півріччя другого року навчання за 2023-2024 н. р. Науковий керівник –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ЕДІКОВА І.О., д.е.н., профес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ЛУХАЛИ: звіт аспіран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Шалагінової Дар’ї Сергіївни денної форми навчання за перше півріччя другого року навчання,</w:t>
      </w:r>
      <w:r>
        <w:rPr>
          <w:rFonts w:cs="Times New Roman" w:ascii="Times New Roman" w:hAnsi="Times New Roman"/>
          <w:sz w:val="24"/>
          <w:szCs w:val="24"/>
        </w:rPr>
        <w:t xml:space="preserve"> рівень вищої освіти PhD за спеціальністю </w:t>
      </w:r>
      <w:r>
        <w:rPr>
          <w:rFonts w:cs="Times New Roman" w:ascii="Times New Roman" w:hAnsi="Times New Roman"/>
          <w:bCs/>
          <w:sz w:val="24"/>
          <w:szCs w:val="24"/>
        </w:rPr>
        <w:t xml:space="preserve">073 Менеджмент </w:t>
      </w:r>
      <w:r>
        <w:rPr>
          <w:rFonts w:cs="Times New Roman" w:ascii="Times New Roman" w:hAnsi="Times New Roman"/>
          <w:sz w:val="24"/>
          <w:szCs w:val="24"/>
        </w:rPr>
        <w:t>(ОНП «</w:t>
      </w:r>
      <w:r>
        <w:rPr>
          <w:rFonts w:cs="Times New Roman" w:ascii="Times New Roman" w:hAnsi="Times New Roman"/>
          <w:bCs/>
          <w:sz w:val="24"/>
          <w:szCs w:val="24"/>
        </w:rPr>
        <w:t>Менеджмент</w:t>
      </w:r>
      <w:r>
        <w:rPr>
          <w:rFonts w:cs="Times New Roman" w:ascii="Times New Roman" w:hAnsi="Times New Roman"/>
          <w:sz w:val="24"/>
          <w:szCs w:val="24"/>
        </w:rPr>
        <w:t>»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ма дисертаційного дослідження: «Формування механізму управління персоналом на підприємствах на основі діджиталізації»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ягом першого півріччя першого року навчання було виконано відповідно до індивідуального плану аспіранта: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ВЧАЛЬНА РОБОТА: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ли відвідані заняття з навчальних дисциплін: Іноземна мова та академічне письмо, Фінансування наукових досліджень, Управління транснаціональними корпораціями, Управління кар'єрою та планування розвідку навичок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КОВА РОБОТА: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сено правки до першого розділу дисертаційної роботи;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ршено комплексний аналіз процесів управління персоналом на підприємствах за останні 3 роки.</w:t>
        <w:tab/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опрацьовано механізми управління персоналом на засадах діджиталізації які будуть пропонуватися у роботі. </w:t>
        <w:tab/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ІНШІ ВИДИ РОБІТ: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рамках наукової роботи прийняла участь у якості модератора та доповідача у ІХ Міжнародній конференції «Економічні та соціальні аспекти розвитку України на початку ХХІ століття»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ковий керівник</w:t>
      </w:r>
      <w:bookmarkStart w:id="2" w:name="_gjdgxs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д.е.н., проф. Юрій Ме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ХАЛИ: звіт аспіранта Мироненка Богдана Валентинович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1 семестр 3 року навчання 2023-2024 н. р. рівень вищої освіти PhD за спеціальністю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073 Менеджмент </w:t>
      </w:r>
      <w:r>
        <w:rPr>
          <w:rFonts w:cs="Times New Roman" w:ascii="Times New Roman" w:hAnsi="Times New Roman"/>
          <w:sz w:val="24"/>
          <w:szCs w:val="24"/>
          <w:lang w:val="uk-UA"/>
        </w:rPr>
        <w:t>(ОНП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енеджмент</w:t>
      </w:r>
      <w:r>
        <w:rPr>
          <w:rFonts w:cs="Times New Roman" w:ascii="Times New Roman" w:hAnsi="Times New Roman"/>
          <w:sz w:val="24"/>
          <w:szCs w:val="24"/>
          <w:lang w:val="uk-UA"/>
        </w:rPr>
        <w:t>»). Тема дисертаційного дослідження: «Адаптивні механізми управління людським потенціалом підприємст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1 семестру 3 року навчання відповідно до індивідуального плану було виконано наступне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формовано теоретичний розділ дисертаційного дослідження та опрацьовано науково-дослідні матеріали для аналітичного розділу дисертаційного дослідження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формлено статтю до друку за темою дисертаційного дослідження до журналу категорії А (індексація у Scopus) на тему: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Роль людського потенціалу в діджиталізації та адаптації бізнес-структур в умовах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кризових явищ</w:t>
      </w:r>
      <w:r>
        <w:rPr>
          <w:rFonts w:cs="Times New Roman" w:ascii="Times New Roman" w:hAnsi="Times New Roman"/>
          <w:sz w:val="24"/>
          <w:szCs w:val="24"/>
          <w:lang w:val="uk-UA"/>
        </w:rPr>
        <w:t>»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убліковано тези доповіді за темою дисертаційного дослідження на тему: «Вплив людського потенціалу на розбудову агропромислового комплексу України» в рамках ХI Міжнародної науково-практичної конференції «Економічні та соціальні аспекти розвитку України на початку ХХІ століття» (17-18 жовтня 2023 р., м. Одеса)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часть у виконанні держдоговірної роботи (НДДКР) за темою: «Сучасний менеджмент в контексті розвитку підприємств України» (керівник - проф. І. О. Седікова)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часть у виконанні держдоговірної роботи (НДДКР) за темою: «Сучасні підходи до управління людським потенціалом» (керівник - проф. К. Б. Козак)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та у складі методичної ради зі спеціальностей 073 «Менеджмент» та 281 «Публічне управління та адміністрування» (протягом року, ОНТУ)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асть у написанні матеріалів розділу авторського колективу ювілейного видання книги, присвяченої проф. О. І. Павлову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ХВАЛИЛИ:  затвердити звіт аспіранта Мироненко Б.В. за перше півріччя другого року навчання за 2023-2024 н. р. Науковий керівник: д. е. н., проф. К. Б. Коз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ХАЛИ: зав.каф. проф. Седікову І.О. ознайомила викладачів кафедри з результатами проведення кваліфікаційного іспиту з професійно орієнтованих дисциплін здобувачів СВО «Бакалав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поную оновити тематику задач, щоб здобувачі при розв'язанні задач самостійно робили висновки щодо прийняття управлінських рішень та стратегічного розв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зав.каф. проф. Седікову І.О. щодо відкриття нової ОПП «Психологія управління» зі спеціальності 073 «Менеджмент», для здобувачів СВО «Бакалавр»  і затвердження проектної групи – голова гарант д.е.н., проф. Козак К.Б., члени робочої групи д.е.н. проф. Седікова І.О., к.е.н., доц. Агеєва І.М., к.соц.н., доц. Мунтян І. В., ст.викладач, </w:t>
      </w:r>
      <w:r>
        <w:rPr>
          <w:rFonts w:cs="Times New Roman" w:ascii="Times New Roman" w:hAnsi="Times New Roman"/>
          <w:sz w:val="24"/>
          <w:szCs w:val="24"/>
          <w:lang w:val="en-US"/>
        </w:rPr>
        <w:t>Ph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сауленко Н.В., здобувачка Швець І.О. ОП «Управління персонало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ХВАЛИЛИ: затвердити склад проектної  групи та порушити клопотання перед керівництвом ОНТУ щодо відкриття ОПП «Психологія управлін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оц. Корсікова Н.М. гарант ОПП «Менеджмент» СВО «Бакалавр», запропонувала внести зміни в ОПП «Менеджмент» СВО «Бакалавр» 2024 р., а сам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нити у складі робочої групи здобувача Г. Ліпську (у зв'язку з закінчення навчання) на здобувача Д. Рудако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нити назви освітніх компонент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Організація командної роботи» на «Психологія командоутворення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Конфліктологія» на «Психологія конфлікту»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оптимізації навчального навантаження у зв'язку із запровадженням нової освітньої програми «Психологія управлін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Утримались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ХВАЛИЛИ: внести зміни в ОПП «Менеджмент» СВО «Бакалавр» 2024 р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ЛУХАЛИ: зав.каф. проф. Седікову І.О. п-ро проведення занять в аудиторному режимі з 01.03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'яс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ХАЛИ: зав.каф. проф. Седікову І.О. представила навчальний посібник «Менеджмент: теорія, практика і мистецтво управління. Навчальний посібник перевірено на плагіат. /Колектив авторів: д.е.н., проф. Седікова І.О., д.е.н., проф. Козак К.Б., д.е.н., проф. Савенко І.І., к.е.н., доц. Корсікова Н.М., к.е.н., доц. Дьяченко Ю.В., к.е.н., доц.  Відоменко І.О., к.е.н., доц. Агеєва І.М., ст.викладач Коренман Є.М., Ph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Седіков Д.В.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цензенти: д.е.н. проф. Ректор ОНТУ Іванченкова Л.В, д.е.н. проф. кафедри менеджменту охорони здоров'я ОНМУ Мартинюк О.А., директор ТОВ «Одеський хлібозавод №4» Добровольський В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ХАВИЛИ: Навчальний посібник є комплексною та завершенною роботою, підготовлений на належному теоретичному, методичному і прикладному рівні та може бути рекомендован до дру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цензенти: д.е.н. проф. Ректор ОНТУ Іванченкова Л.В, д.е.н. проф. кафедри менеджменту охорони здоров'я ОНМУ Мартинюк О.А., директор ТОВ «Одеський хлібозавод №4» Добровольський В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ХАЛИ: доц. Дьяченко Ю.В. щодо профорієнтаційної роботи на кафедрі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ф. Седікова І.О. доц. Дьяченко Ю.В. надають тези у здобувачі СВО «Магістр»  весняний набір і формує збірник тез, план виходу збірника – червень 2024 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УХАЛИ: про затвердження навчально-методичних матеріалів з дисципліни «Інвестування та інноваційний менеджмент» для спеціальності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/>
        </w:rPr>
        <w:t>17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</w:t>
      </w:r>
      <w:r>
        <w:rPr>
          <w:rStyle w:val="Markedcontent"/>
          <w:rFonts w:cs="Times New Roman" w:ascii="Times New Roman" w:hAnsi="Times New Roman"/>
          <w:sz w:val="24"/>
          <w:szCs w:val="24"/>
          <w:lang w:val="uk-UA"/>
        </w:rPr>
        <w:t>Автоматизація, комп’ютерно-інтегровані технології та робототехні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НП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uk-UA"/>
        </w:rPr>
        <w:t>«</w:t>
      </w:r>
      <w:r>
        <w:rPr>
          <w:rStyle w:val="Markedcontent"/>
          <w:rFonts w:cs="Times New Roman" w:ascii="Times New Roman" w:hAnsi="Times New Roman"/>
          <w:sz w:val="24"/>
          <w:szCs w:val="24"/>
          <w:lang w:val="uk-UA"/>
        </w:rPr>
        <w:t>Комп’ютерні системи та програмна інженерія в автоматизації і робототехніці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ВО магістр у складі: конспект лекцій, методичні вказівки для практичних занять, методичні вказівки для самостійної роботи (укладач к.е.н, доц. Корсікова Н.М.)</w:t>
      </w:r>
      <w:r>
        <w:rPr>
          <w:rFonts w:eastAsia="Arial Unicode MS" w:cs="Times New Roman" w:ascii="Times New Roman" w:hAnsi="Times New Roman"/>
          <w:sz w:val="24"/>
          <w:szCs w:val="24"/>
          <w:lang w:val="uk-UA" w:bidi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ХВАЛИЛИ: рекомендувати для впровадження у навчальний процес розглянутих навчально-методичних матеріалів методичних рекомендацій, як таких, що відповідають спеціальності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/>
        </w:rPr>
        <w:t>17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</w:t>
      </w:r>
      <w:r>
        <w:rPr>
          <w:rStyle w:val="Markedcontent"/>
          <w:rFonts w:cs="Times New Roman" w:ascii="Times New Roman" w:hAnsi="Times New Roman"/>
          <w:sz w:val="24"/>
          <w:szCs w:val="24"/>
          <w:lang w:val="uk-UA"/>
        </w:rPr>
        <w:t xml:space="preserve">Автоматизація, комп’ютерно-інтегровані технології та робототехніка»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НП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uk-UA"/>
        </w:rPr>
        <w:t>«</w:t>
      </w:r>
      <w:r>
        <w:rPr>
          <w:rStyle w:val="Markedcontent"/>
          <w:rFonts w:cs="Times New Roman" w:ascii="Times New Roman" w:hAnsi="Times New Roman"/>
          <w:sz w:val="24"/>
          <w:szCs w:val="24"/>
          <w:lang w:val="uk-UA"/>
        </w:rPr>
        <w:t>Комп’ютерні системи та програмна інженерія в автоматизації і робототехніці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ВО магістр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 w:bidi="uk-UA"/>
        </w:rPr>
        <w:t>.</w:t>
      </w:r>
      <w:r>
        <w:rPr>
          <w:rFonts w:eastAsia="Arial Unicode MS" w:cs="Times New Roman" w:ascii="Times New Roman" w:hAnsi="Times New Roman"/>
          <w:sz w:val="24"/>
          <w:szCs w:val="24"/>
          <w:lang w:val="uk-UA" w:bidi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відувач кафедр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неджменту і логістики</w:t>
        <w:tab/>
        <w:tab/>
        <w:tab/>
        <w:tab/>
        <w:tab/>
        <w:tab/>
        <w:t>Ірина СЕДІ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кафедри МіЛ</w:t>
        <w:tab/>
        <w:tab/>
        <w:tab/>
        <w:tab/>
        <w:tab/>
        <w:tab/>
        <w:t>Валентина ІВ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SchoolBook">
    <w:altName w:val="Cambria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Markedcontent">
    <w:name w:val="markedcontent"/>
    <w:qFormat/>
    <w:rPr>
      <w:rFonts w:cs="Times New Roman"/>
    </w:rPr>
  </w:style>
  <w:style w:type="character" w:styleId="5">
    <w:name w:val="Оглавление 5 Знак"/>
    <w:basedOn w:val="Style13"/>
    <w:qFormat/>
    <w:rPr>
      <w:shd w:fill="FFFFFF" w:val="clear"/>
    </w:rPr>
  </w:style>
  <w:style w:type="character" w:styleId="3">
    <w:name w:val="Основний текст (3)_"/>
    <w:basedOn w:val="Style13"/>
    <w:qFormat/>
    <w:rPr>
      <w:b/>
      <w:bCs/>
      <w:sz w:val="26"/>
      <w:szCs w:val="26"/>
      <w:shd w:fill="FFFFFF" w:val="clear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lang w:val="uk-UA" w:eastAsia="zh-CN"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pPr>
      <w:widowControl w:val="false"/>
      <w:shd w:fill="FFFFFF" w:val="clear"/>
      <w:spacing w:lineRule="exact" w:line="322" w:before="600" w:after="60"/>
      <w:jc w:val="both"/>
    </w:pPr>
    <w:rPr>
      <w:sz w:val="20"/>
      <w:szCs w:val="20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UkrainianSchoolBook;Cambria" w:hAnsi="UkrainianSchoolBook;Cambria" w:eastAsia="Calibri" w:cs="UkrainianSchoolBook;Cambria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с отступом 3"/>
    <w:basedOn w:val="Normal"/>
    <w:qFormat/>
    <w:pPr>
      <w:spacing w:lineRule="auto" w:line="312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24:00Z</dcterms:created>
  <dc:creator>Menedger</dc:creator>
  <dc:description/>
  <cp:keywords/>
  <dc:language>en-US</dc:language>
  <cp:lastModifiedBy>Menedger</cp:lastModifiedBy>
  <cp:lastPrinted>2024-07-02T14:19:00Z</cp:lastPrinted>
  <dcterms:modified xsi:type="dcterms:W3CDTF">2024-07-02T11:22:00Z</dcterms:modified>
  <cp:revision>26</cp:revision>
  <dc:subject/>
  <dc:title/>
</cp:coreProperties>
</file>