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02.02. 2024 р.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м. Оде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асідання кафед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енеджменту і логіс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 дистанційному режимі з використанн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латформи ZO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дентифікатор конференції: 2559648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Голова: зав. каф. Ірина Седі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Секретар:  Валентина ІВ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СУТНІ: Седікова І.О., Савенко І.І., Агеєва І.М., Дроздова В.А., Дьяченко Ю.В., Корсікова Н.М., Козак К.Б.,  Мунтян І.В., Палвашова Г.І., Панченко М.О., Асауленко Н.В., Коренман Є.М., Левчук Ю.С., Іваненко В.А., Буняк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ВІДСУТНІ: </w:t>
      </w:r>
      <w:r>
        <w:rPr>
          <w:rFonts w:cs="Times New Roman" w:ascii="Times New Roman" w:hAnsi="Times New Roman"/>
          <w:sz w:val="26"/>
          <w:szCs w:val="26"/>
          <w:lang w:val="uk-UA"/>
        </w:rPr>
        <w:t>Дурбалова Н.І., Шалагінова Д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b/>
          <w:bCs/>
          <w:sz w:val="26"/>
          <w:szCs w:val="26"/>
          <w:lang w:val="uk-UA"/>
        </w:rPr>
        <w:t>ПОРЯДОК ДЕН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ідготовку до навчального процесу у весняному семестрі 2023/2024 навч. року та заходи протидії хабарництву та корупц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ф. Седікова І.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хід підготовки до кваліфікаційного іспиту та комплексної практики здобувачів денної та заочної форм навчання СВО «Бакалавр», спец. 073 «Менеджмент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. вик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сауленко Н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i w:val="false"/>
                <w:sz w:val="26"/>
                <w:szCs w:val="26"/>
              </w:rPr>
              <w:t>Про виконання ключових показників ефективності діяльності деканів та завідувачів кафедр факультету (наказ ОНТУ № 11-01 від 16.01.2024 та розпорядження по деканату факультету ММтаПА №1/Ф7 від 24.01.2024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ф. Седікова І.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ц. Агеєва І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ідготовку до Дня кафедри Мі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ф Седікова І.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ро профорієнтаційну роботу кафедр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ц. Дроздова В. 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ц. Дьяченко Ю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ня силабусів СВО «Магістр», спеціальності 073 «Менеджмент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ізне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оф. Седіков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.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першого березня починається другий семестр у змішанному режимі, прошу викладачів надати пропозиції щодо проведення занять офлай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гадую викладачам про функціонування державної мови в освітньому процесі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гідно рішення ректорату виведенно з навантаження і передано до ставки завідувачів лабораторії по 150 год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валіфікаційний екзамен для здобувачів спеціальності 073 «Мнеджмент» СВО «Бакалавр» буде проводитися онлайн на платформі ZOO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 рамках неділі факультету заплановано провести день кафедри 20.03.24 та 21.03.24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ст. викл. Асауленко Н. В. накази на комплексну і дослідницьку практику сформовані і подані на затвер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доц. Дроздова В. А., доц. Дьяченко Ю. В. про проведення профорієнтаційної</w:t>
      </w:r>
      <w:r>
        <w:rPr>
          <w:rFonts w:cs="Times New Roman" w:ascii="Times New Roman" w:hAnsi="Times New Roman"/>
          <w:sz w:val="26"/>
          <w:szCs w:val="26"/>
        </w:rPr>
        <w:t xml:space="preserve"> робот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и на </w:t>
      </w:r>
      <w:r>
        <w:rPr>
          <w:rFonts w:cs="Times New Roman" w:ascii="Times New Roman" w:hAnsi="Times New Roman"/>
          <w:sz w:val="26"/>
          <w:szCs w:val="26"/>
        </w:rPr>
        <w:t xml:space="preserve"> кафедр</w:t>
      </w:r>
      <w:r>
        <w:rPr>
          <w:rFonts w:cs="Times New Roman" w:ascii="Times New Roman" w:hAnsi="Times New Roman"/>
          <w:sz w:val="26"/>
          <w:szCs w:val="26"/>
          <w:lang w:val="uk-UA"/>
        </w:rPr>
        <w:t>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викладачів кафедри щодо стану готовності  силабусів за новою формою освітніх компонент СВО «Магістр», спеціальності 073 «Менеджмен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 освітня компонента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Інформаційні системи і технології підприємств харчових та переробних галузей</w:t>
      </w:r>
      <w:r>
        <w:rPr>
          <w:rFonts w:cs="Times New Roman" w:ascii="Times New Roman" w:hAnsi="Times New Roman"/>
          <w:sz w:val="26"/>
          <w:szCs w:val="26"/>
          <w:lang w:val="uk-UA"/>
        </w:rPr>
        <w:t>», ОПП «Менеджмент», СВО «Магістр», 2023 н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 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Інформаційні системи і технології підприємств харчових та переробних галузей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», як такий, що відповідає ОПП «Менеджмент», СВО «Магістр», 2023 н.р. /Укладач де.н., проф.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едікова І.О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Управління стартапами</w:t>
      </w:r>
      <w:r>
        <w:rPr>
          <w:rFonts w:cs="Times New Roman" w:ascii="Times New Roman" w:hAnsi="Times New Roman"/>
          <w:sz w:val="26"/>
          <w:szCs w:val="26"/>
          <w:lang w:val="uk-UA"/>
        </w:rPr>
        <w:t>», ОПП «Менеджмент», СВО «Магістр», 2023 н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Управління стартап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», як такий, що відповідає ОПП «Менеджмент», СВО «Магістр», 2023 н.р. /Укладач де.н., проф.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едікова І.О.</w:t>
      </w:r>
      <w:r>
        <w:rPr>
          <w:rFonts w:cs="Times New Roman" w:ascii="Times New Roman" w:hAnsi="Times New Roman"/>
          <w:sz w:val="26"/>
          <w:szCs w:val="26"/>
          <w:lang w:val="uk-UA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 освітня компонента «Міжнародний менеджмент», ОПП «Менеджмент», СВО «Магістр», 2023 н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  освітня компонента «Міжнародний менеджмент», як такий, що відповідає ОПП «Менеджмент», СВО «Магістр», 2023 н.р. /Укладач к.е.н., доц. Мужайло В.Д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Логістичний менеджмент</w:t>
      </w:r>
      <w:r>
        <w:rPr>
          <w:rFonts w:cs="Times New Roman" w:ascii="Times New Roman" w:hAnsi="Times New Roman"/>
          <w:sz w:val="26"/>
          <w:szCs w:val="26"/>
          <w:lang w:val="uk-UA"/>
        </w:rPr>
        <w:t>», ОПП «Менеджмент», СВО «Магістр», 2023 н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 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Логістичний менеджмент</w:t>
      </w:r>
      <w:r>
        <w:rPr>
          <w:rFonts w:cs="Times New Roman" w:ascii="Times New Roman" w:hAnsi="Times New Roman"/>
          <w:sz w:val="26"/>
          <w:szCs w:val="26"/>
          <w:lang w:val="uk-UA"/>
        </w:rPr>
        <w:t>», як такий, що відповідає ОПП «Менеджмент», СВО «Магістр», 2023 н.р. /Укладач д.е.н., проф.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Савенко І.І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Інноваційний менеджмент</w:t>
      </w:r>
      <w:r>
        <w:rPr>
          <w:rFonts w:cs="Times New Roman" w:ascii="Times New Roman" w:hAnsi="Times New Roman"/>
          <w:sz w:val="26"/>
          <w:szCs w:val="26"/>
          <w:lang w:val="uk-UA"/>
        </w:rPr>
        <w:t>», ОПП «Менеджмент», СВО «Магістр», 2023 н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  освітня компонента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Інноваційний менеджмент</w:t>
      </w:r>
      <w:r>
        <w:rPr>
          <w:rFonts w:cs="Times New Roman" w:ascii="Times New Roman" w:hAnsi="Times New Roman"/>
          <w:sz w:val="26"/>
          <w:szCs w:val="26"/>
          <w:lang w:val="uk-UA"/>
        </w:rPr>
        <w:t>», як такий, що відповідає ОПП «Менеджмент», СВО «Магістр», 2023 н.р. /Укладач д.е.н., проф.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Савенко І.І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Фінансовий менеджмент</w:t>
      </w:r>
      <w:r>
        <w:rPr>
          <w:rFonts w:cs="Times New Roman" w:ascii="Times New Roman" w:hAnsi="Times New Roman"/>
          <w:sz w:val="26"/>
          <w:szCs w:val="26"/>
          <w:lang w:val="uk-UA"/>
        </w:rPr>
        <w:t>», ОПП «Менеджмент», СВО «Магістр», 2023 н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 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Фінансовий менеджмент</w:t>
      </w:r>
      <w:r>
        <w:rPr>
          <w:rFonts w:cs="Times New Roman" w:ascii="Times New Roman" w:hAnsi="Times New Roman"/>
          <w:sz w:val="26"/>
          <w:szCs w:val="26"/>
          <w:lang w:val="uk-UA"/>
        </w:rPr>
        <w:t>», як такий, що відповідає ОПП «Менеджмент», СВО «Магістр», 2023 н.р. /Укладач к.е.н., доц.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Корсікова Н.М.</w:t>
      </w:r>
      <w:r>
        <w:rPr>
          <w:rFonts w:cs="Times New Roman" w:ascii="Times New Roman" w:hAnsi="Times New Roman"/>
          <w:sz w:val="26"/>
          <w:szCs w:val="26"/>
          <w:lang w:val="uk-UA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Антикризове управління підприємств харчових та переробних галузей</w:t>
      </w:r>
      <w:r>
        <w:rPr>
          <w:rFonts w:cs="Times New Roman" w:ascii="Times New Roman" w:hAnsi="Times New Roman"/>
          <w:sz w:val="26"/>
          <w:szCs w:val="26"/>
          <w:lang w:val="uk-UA"/>
        </w:rPr>
        <w:t>», ОПП «Менеджмент», СВО «Магістр», 2023 н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 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Антикризове управління підприємств харчових та переробних галузей</w:t>
      </w:r>
      <w:r>
        <w:rPr>
          <w:rFonts w:cs="Times New Roman" w:ascii="Times New Roman" w:hAnsi="Times New Roman"/>
          <w:sz w:val="26"/>
          <w:szCs w:val="26"/>
          <w:lang w:val="uk-UA"/>
        </w:rPr>
        <w:t>», як такий, що відповідає ОПП «Менеджмент», СВО «Магістр», 2023 н.р. /Укладач к.т.н., доц.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Палвашова А.І.</w:t>
      </w:r>
      <w:r>
        <w:rPr>
          <w:rFonts w:cs="Times New Roman" w:ascii="Times New Roman" w:hAnsi="Times New Roman"/>
          <w:sz w:val="26"/>
          <w:szCs w:val="26"/>
          <w:lang w:val="uk-UA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 освітня компонента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Психологія управління</w:t>
      </w:r>
      <w:r>
        <w:rPr>
          <w:rFonts w:cs="Times New Roman" w:ascii="Times New Roman" w:hAnsi="Times New Roman"/>
          <w:sz w:val="26"/>
          <w:szCs w:val="26"/>
          <w:lang w:val="uk-UA"/>
        </w:rPr>
        <w:t>», ОПП «Менеджмент», СВО «Магістр», 2023 н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 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Психологія управління</w:t>
      </w:r>
      <w:r>
        <w:rPr>
          <w:rFonts w:cs="Times New Roman" w:ascii="Times New Roman" w:hAnsi="Times New Roman"/>
          <w:sz w:val="26"/>
          <w:szCs w:val="26"/>
          <w:lang w:val="uk-UA"/>
        </w:rPr>
        <w:t>», як такий, що відповідає ОПП «Менеджмент», СВО «Магістр», 2023 н.р. /Укладач е.соц.н., доц.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Мунтян І.В.</w:t>
      </w:r>
      <w:r>
        <w:rPr>
          <w:rFonts w:cs="Times New Roman" w:ascii="Times New Roman" w:hAnsi="Times New Roman"/>
          <w:sz w:val="26"/>
          <w:szCs w:val="26"/>
          <w:lang w:val="uk-UA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Європейські стратегії України</w:t>
      </w:r>
      <w:r>
        <w:rPr>
          <w:rFonts w:cs="Times New Roman" w:ascii="Times New Roman" w:hAnsi="Times New Roman"/>
          <w:sz w:val="26"/>
          <w:szCs w:val="26"/>
          <w:lang w:val="uk-UA"/>
        </w:rPr>
        <w:t>», ОПП «Менеджмент», СВО «Магістр», 2023 н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  освітня компонента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Європейські стратегії Україн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», як такий, що відповідає ОПП «Менеджмент», СВО «Магістр», 2023 н.р. /Укладач ст.викладач PhD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Дурбалова Н.І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 освітня компонента «Стратегічний менеджмент з КР», ОПП «Менеджмент», СВО «Магістр», 2023 н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  освітня компонента «Стратегічний менеджмент з КР» як такий, що відповідає ОПП «Менеджмент», СВО «Магістр», 2023 н.р. /Укладачі к.е.н., доц. Агеєва І.М.,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ладач PhD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Дурбалова Н.І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вибірковог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освітнього компоненту «Управління транснаціональними корпораціями» здобувачів СВО "Доктор філософії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PhD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)" галузі знань 07 «Управління та адміністрування» спеціальності 073 "Менеджмент", освітньої-наукової програми «Менеджмент»/ Укладач доц. Палвашова Г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вибірковог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освітнього компоненту «Управління транснаціональними корпораціями» здобувачів СВО "Доктор філософії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PhD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)" галузі знань 07 «Управління та адміністрування» спеціальності 073 "Менеджмент", освітньої-наукової програми «Менеджмент»/ Укладач доц. Палвашова Г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вибірковог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освітнього компоненту «Фінансування наукових досліджень» здобувачів СВО "Доктор філософії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PhD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)" галузі знань 07 «Управління та адміністрування» спеціальності 073 "Менеджмент", освітньої-наукової програми «Менеджмент»/ Укладач доц. Палвашова Г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вибірковог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освітнього компоненту «Фінансування наукових досліджень» здобувачів СВО "Доктор філософії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PhD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)" галузі знань 07 «Управління та адміністрування» спеціальності 073 "Менеджмент", освітньої-наукової програми «Менеджмент»/ Укладач доц. Палвашова Г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обов’язкового освітнього компоненту «Менеджмент наукових проєктів» здобувачів СВО "Доктор філософії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PhD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 xml:space="preserve">)" галузі знань 07 «Управління та адміністрування» спеціальності 073 "Менеджмент", освітньої-наукової програми «Менеджмент»/ Укладач доц.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Палвашова Г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обов’язкового освітнього компоненту «Менеджмент наукових проєктів» здобувачів СВО "Доктор філософії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PhD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)" галузі знань 07 «Управління та адміністрування» спеціальності 073 "Менеджмент", освітньої-наукової програми «Менеджмент»/ Укладач доц. Палвашова Г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 затвердження силабусу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обов’язкового освітнього компоненту «Методологія наукових досліджень» здобувачів СВО "Доктор філософії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PhD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)" галузі знань 07 «Управління та адміністрування» спеціальності 073 "Менеджмент", освітньої-наукової програми «Менеджмент»/ Укладач доц. Палвашова Г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рекомендувати для впровадження у навчальний процес силабус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обов’язкового освітнього компоненту «Методологія наукових досліджень» здобувачів СВО "Доктор філософії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PhD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  <w:t>)" галузі знань 07 «Управління та адміністрування» спеціальності 073 "Менеджмент", освітньої-наукової програми «Менеджмент»/ Укладач доц. Палвашова Г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ГОЛО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ЗА» -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ТИ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відувачка кафедр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енеджменту і логістики</w:t>
        <w:tab/>
        <w:tab/>
        <w:tab/>
        <w:tab/>
        <w:tab/>
        <w:tab/>
        <w:t>Ірина СЕДІ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кретар кафедри МіЛ</w:t>
        <w:tab/>
        <w:tab/>
        <w:tab/>
        <w:tab/>
        <w:tab/>
        <w:tab/>
        <w:t>Валентина ІВАН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kern w:val="2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27:00Z</dcterms:created>
  <dc:creator>Menedger</dc:creator>
  <dc:description/>
  <cp:keywords/>
  <dc:language>en-US</dc:language>
  <cp:lastModifiedBy>Menedger</cp:lastModifiedBy>
  <cp:lastPrinted>2024-07-02T14:14:00Z</cp:lastPrinted>
  <dcterms:modified xsi:type="dcterms:W3CDTF">2024-07-02T11:36:00Z</dcterms:modified>
  <cp:revision>15</cp:revision>
  <dc:subject/>
  <dc:title/>
</cp:coreProperties>
</file>