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12. 2023 р.</w:t>
        <w:tab/>
        <w:tab/>
        <w:tab/>
        <w:tab/>
        <w:tab/>
        <w:tab/>
        <w:tab/>
        <w:tab/>
        <w:t>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. Оде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сідання кафед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неджменту і логіс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дистанційному режимі з використа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форми Z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ентифікатор конференції: 2559648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: зав. каф. Ірина Седі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:  Валентина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: Седікова І.О., Савенко І.І., Агеєва І.М., Дьяченко Ю.В., Корсікова Н.М., Козак К.Б., Мельник Ю.М., Панченко М.О., Палвашова Г.І., Дурбалова Н.І.,Асауленко Н.В.,  Коренман Є.М., Левчук Ю.С., Іваненко В.А., Буняк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оздова В.А., Шалагінова Д.С. 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/>
        <w:t>ПОРЯДОК ДЕН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кваліфікаційних робіт магістрів, спец. 073 – «Менеджмен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кваліфікаційних робіт магіст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новлення силабус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 Седікова І.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ключення договорів для здобувачів на комплексну практику та дослідниць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 Седікова І.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й семінар на тему: «Сучасні методи та технології викладання у вищій школі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 Савенко І. 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про проходження міжнародного стажув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 лаб. Буняк О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керівників кваліфікаційних робіт магістрів про хід виконання кваліфікаційних робіт магістрів, спец. 073 – «Менеджмен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ц. Корсікова Н. М. здобувач Шиленко І.І. надала тільки план, на зв'язок не виход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ц. Дьяченко Ю. В. здобувач Качуровський О. Є. не виходить на зв'яз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ц. Панченко М. О. здобувач Мірошніченко О. Є. не виходить на зв'яз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. Козак К. Б. здобувач Кухар А. В. надала тільки 1 і 2 розді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. Мельник Ю. М.  здобувачі Сербін М. В. не виходить на зв'яз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проф. Лагодієнко В. В.  здобувач Селіхов С. В. не виходить на зв'язок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доц. Радулов Д. Д. здобувач Коваль О. С. не виходить на зв'яз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 кафедри проф. Седікова І. О. я пропоную надати подання декану факультету щодо  відрахування вищезазначених здобувачів, як таких що не приступили до виконання кваліфікаційної робо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зав. кафедри проф. Седікову І. 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ам кафедри в термін до 31.12.23 р. оновити силабус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лютому місяці 2024 року згідно навчального графіку здобувачі, які навчаються за СВО «Бакалавр» та СВО «Магістр» проходять практики. У зв’язку зі змінами в навчальних планах всі договори потрібно перезаключити. Кожен викладач повинен забезпечити своїх здобувачів базами прак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ст. викладача Левчук Ю. С. з 01 грудня  починається ознайомча практика для здобувачів першого курсу, заплановано екскурсії на хлібозавод №4, гормолзавод, і якщо вдасться договоритися то буде екскурсія на Сільпо ФУД, якщо викладачі мають бажання можуть приєднат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зав. лаб. Буняк О.В. зі звітом про проходження міжнародного стажування з 04 листопада по 10 грудня 2023 р. м. Краків Польща 180 год (6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ВАЛИЛИ: звіт затверди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проф. Савенко І.І. провів методичний семінар на тему: «Сучасні методи та технології викладання у вищій школ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зав. кафедри проф. Седікову І. О. щодо плану прийому в аспірантуру на 2024 рік за рахунок бюджетного фінансування, висунула кандидату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вчук Юлія Сергіївна старший викладач кафедри Менеджменту і логістики, передбачуваний науковий керівник д.е.н., проф. Седікова І.О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кова Валентина Сергіївна, магістр спеціальності 073, передбачуваний науковий керівник д.е.н., проф. Седікова І.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 кафедри МіЛ</w:t>
        <w:tab/>
        <w:tab/>
        <w:tab/>
        <w:tab/>
        <w:tab/>
        <w:tab/>
        <w:tab/>
        <w:t xml:space="preserve">Ірина СЕДІ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Валентина ІВ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9:58:00Z</dcterms:created>
  <dc:creator>Валентина</dc:creator>
  <dc:description/>
  <cp:keywords/>
  <dc:language>en-US</dc:language>
  <cp:lastModifiedBy>Menedger</cp:lastModifiedBy>
  <dcterms:modified xsi:type="dcterms:W3CDTF">2024-02-20T07:46:00Z</dcterms:modified>
  <cp:revision>13</cp:revision>
  <dc:subject/>
  <dc:title/>
</cp:coreProperties>
</file>