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7.03. 2024 р.</w:t>
        <w:tab/>
        <w:tab/>
        <w:tab/>
        <w:tab/>
        <w:tab/>
        <w:tab/>
        <w:tab/>
        <w:tab/>
        <w:t>№ 1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м. Оде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асідання кафед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енеджменту і логіс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 дистанційному режимі з використанн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латформи ZO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дентифікатор конференції: 2559648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Голова: зав. каф. Ірина СЕДІК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Секретар: Валентина ІВ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ИСУТНІ: Седікова І.О., Савенко І.І., Агеєва І.М., Дьяченко Ю.В., Дроздова В.А., Корсікова Н.М., Козак К.Б., Мунтян І.В., Панченко М.О., Палвашова Г.І., Асауленко Н.В., Коренман Є.М., Левчук Ю.С., Іваненко В.А., Севастьянов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ВІДСУТНІ: </w:t>
      </w:r>
      <w:r>
        <w:rPr>
          <w:rFonts w:cs="Times New Roman" w:ascii="Times New Roman" w:hAnsi="Times New Roman"/>
          <w:sz w:val="26"/>
          <w:szCs w:val="26"/>
          <w:lang w:val="uk-UA"/>
        </w:rPr>
        <w:t>Дурбалова Н.І., Буняк О.В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рядок денн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говорення проекту норм часу для планування й обліку наукової і міжнародн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дучі викладач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результати комплексної практики здобувачами  вищої освіти (бакалавр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дучі викладач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готовність проведення Дня кафедри у рамках Тижня факультету ММта 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ф. Седікова І.О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ф. Савенко І.І., доц. Корсікова Н.М., доц. Дроздова В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сп. Севастьянов В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участь у 84 науковій конференції викладачів ОНТУ (23 квітня 2024 р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ц. Корсікова Н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рофорієнтаційну роботу кафед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ц. Дроздова В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ц. Дьяченко Ю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з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викладачів кафедри щодо обговорення проекту норм часу для планування й обліку наукової і міжнародної робо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ф. Козак К.Б. пропозиція переглянути щодо участі здобувачів у конкурсах наукових робіт під керівництвом викладачів і визначити, якщо здобувачі посіли призові місця, то це має бути приділятися більше часу, чим просто уча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ф. Савенко І.І. багато років затверджено норми часу, де виділено 600 годин аудиторно і 900 годин неудиторного наванта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викладачів кафе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uk-UA"/>
        </w:rPr>
        <w:t>ри щодо результатів проходження комплексної практики здобувачами  вищої освіти (бакалав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ф. Седікова І.О. всі здобувачі захистили практику, працюю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ф. Савенко І.І. всі на зв'язку, працюю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ц. Агеєва І.М. всі працюю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ц. Дьяченко Ю.В. один здобувач відрахован інші працію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ц. Корсікова Н.М. з 6 здобувачів тільки 3 захистили практи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ф. Козак К.Б. всі на зв'язку, працюю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ц. Панченко М.О. денна форма все добре, заочна не виходить на зв'язок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. викладач Коренман Є.М. всі на зв'язку, працюю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. викладач Левчук Ю.С. всі на зв'язку, працюю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. викладач Асауленко Н.В. всі на зв'язку, працюють але дуже повіль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ц. Дроздова В.А. всі на зв'язку, працюю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проф. Седікова І.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о стан готовні щодо проведення Дня кафедри у рамках Тижня факультету ММта 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доц. Корсікову Н.М. щодо участі викладачів кафедри у 84 науковій конференції ОНТУ. На даний час не всі викладачі надіслали те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доц. Дьяченко Ю.В. щодо проведення профорієнтаційної роботи на кафедр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ЛУХАЛИ: доц. Палвашова Г.І. надала до затвердження  конспект лекцій з освітнього компоненту «Побудова ділової кар’єри» для здобувачів СВО «Бакалавр»,  спеціальності 073 «Менеджмент» денної та заочної форм навчання/ Укладачі д.е.н., проф. Седікова І.О., к.т.н., доц. Г.І. Палвашова.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деса, ОНТУ, 2024. – 15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затвердити конспект лекцій з освітнього компоненту «Побудова ділової кар’єри» для здобувачів СВО «Бакалавр», спеціальності 073 «Менеджмент».  Укладач к.т.н., доц. Г.І. Палвашова та рекомендувати до розгляду на методичній ра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ЛУХАЛИ: доц. Палвашова Г.І. надала до затвердження  методичні вказівки до практичних занять, методичні вказівки до самостійної та індивідуальної роботи з освітнього компоненту «Побудова ділової кар’єри» для здобувачів СВО «Бакалавр»,  спеціальності 073 «Менеджмент» денної та заочної форм навчання  Укладач к.т.н., доц.  Г. І. Палвашова.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ес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НТУ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, 2024. – 120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затвердити методичні вказівки до практичних занять, методичні вказівки до самостійної та індивідуальної роботи з освітнього компоненту «Побудова ділової кар’єри» для здобувачів СВО «Бакалавр»,  спеціальності 073 «Менеджмент» денної та заочної форм навчання. Укладач к.т.н., доц. Г.І. Палвашова та рекомендувати до розгляду на методичній ра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ЛУХАЛИ: доц. Палвашова Г.І. надала до затвердження конспект лекцій з освітнього компонента  «Основи менеджменту, маркетингу та підприємництва» для здобувачів СВО «Бакалавр», спеціальності  174 «Автоматизація, комп’ютерно-інтегровані технології та робототехніка» галузі знань 17 «Електроніка, автоматизація та електронні комунікації» денної та заочної форми навчання. Укладач к.т.н., доц.  Г. І. Палваш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затвердити конспект лекцій з з освітнього компонента  «Основи менеджменту, маркетингу та підприємництва» для здобувачів СВО «Бакалавр», спеціальності 174 «Автоматизація, комп’ютерно-інтегровані технології та робототехніка» галузі знань 17 «Електроніка, автоматизація та електронні комунікації» денної та заочної форми навчання. Укладач к.т.н., доц.  Г. І. Палвашова та рекомендувати до розгляду на методичній ра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ХАЛИ: доц. Палвашова Г.І. надала до затвердження методичні вказівки до практичних занять з освітнього компонента  «Основи менеджменту, маркетингу та підприємництва» для здобувачів СВО «Бакалавр», спеціальності  174 «Автоматизація, комп’ютерно-інтегровані технології та робототехніка»  галузі знань  17 «Електроніка, автоматизація та електронні комунікації» денної та заочної форми навчання. Укладач к.т.н., доц.  Г. І. Палваш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затвердити методичні вказівки до практичних занять з освітнього компонента  «Основи менеджменту, маркетингу та підприємництва» для здобувачів СВО «Бакалавр», спеціальності  174 «Автоматизація, комп’ютерно-інтегровані технології та робототехніка»  галузі знань  17 «Електроніка, автоматизація та електронні комунікації» денної та заочної форми навчання. Укладач к.т.н., доц.  Г. І. Палвашова та рекомендувати до розгляду на методичній ра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СЛУХАЛИ: доц. Палвашова Г.І. надала до затвердження методичні вказівки до самостійної та індивідуальної роботи з освітнього компонента  «Основи менеджменту, маркетингу та підприємництва» для здобувачів СВО «Бакалавр», спеціальності  174 «Автоматизація, комп’ютерно-інтегровані технології та робототехніка»  галузі знань  17 «Електроніка, автоматизація та електронні комунікації» денної та заочної форми навчання.  Укладач: Палвашова Г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ХВАЛИЛИ: затвердити методичні вказівки методичні вказівки до самостійної та індивідуальної роботи з освітнього компонента  «Основи менеджменту, маркетингу та підприємництва» для здобувачів СВО «Бакалавр», спеціальності  174 «Автоматизація, комп’ютерно-інтегровані технології та робототехніка»  галузі знань  17 «Електроніка, автоматизація та електронні комунікації» денної та заочної форми навчання.  Укладач: Палвашова Г.І. та рекомендувати до розгляду на методичній ра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відувач кафедр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енеджменту і логістики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Ірина СЕДІ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кретар кафедри МіЛ</w:t>
        <w:tab/>
        <w:tab/>
        <w:tab/>
        <w:tab/>
        <w:tab/>
        <w:tab/>
        <w:t>Валентина ІВ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16:00Z</dcterms:created>
  <dc:creator>Menedger</dc:creator>
  <dc:description/>
  <cp:keywords/>
  <dc:language>en-US</dc:language>
  <cp:lastModifiedBy>Menedger</cp:lastModifiedBy>
  <cp:lastPrinted>2024-04-24T10:43:00Z</cp:lastPrinted>
  <dcterms:modified xsi:type="dcterms:W3CDTF">2024-05-30T12:52:00Z</dcterms:modified>
  <cp:revision>17</cp:revision>
  <dc:subject/>
  <dc:title/>
</cp:coreProperties>
</file>