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ОТОКОЛ</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pPr>
      <w:r>
        <w:rPr>
          <w:rFonts w:cs="Times New Roman" w:ascii="Times New Roman" w:hAnsi="Times New Roman"/>
          <w:sz w:val="28"/>
          <w:szCs w:val="28"/>
          <w:lang w:val="uk-UA"/>
        </w:rPr>
        <w:t>2</w:t>
      </w:r>
      <w:r>
        <w:rPr>
          <w:rFonts w:cs="Times New Roman" w:ascii="Times New Roman" w:hAnsi="Times New Roman"/>
          <w:sz w:val="28"/>
          <w:szCs w:val="28"/>
          <w:lang w:val="en-US"/>
        </w:rPr>
        <w:t>9</w:t>
      </w:r>
      <w:r>
        <w:rPr>
          <w:rFonts w:cs="Times New Roman" w:ascii="Times New Roman" w:hAnsi="Times New Roman"/>
          <w:sz w:val="28"/>
          <w:szCs w:val="28"/>
          <w:lang w:val="uk-UA"/>
        </w:rPr>
        <w:t>.0</w:t>
      </w:r>
      <w:r>
        <w:rPr>
          <w:rFonts w:cs="Times New Roman" w:ascii="Times New Roman" w:hAnsi="Times New Roman"/>
          <w:sz w:val="28"/>
          <w:szCs w:val="28"/>
          <w:lang w:val="en-US"/>
        </w:rPr>
        <w:t>4</w:t>
      </w:r>
      <w:r>
        <w:rPr>
          <w:rFonts w:cs="Times New Roman" w:ascii="Times New Roman" w:hAnsi="Times New Roman"/>
          <w:sz w:val="28"/>
          <w:szCs w:val="28"/>
          <w:lang w:val="uk-UA"/>
        </w:rPr>
        <w:t>. 2024 р.</w:t>
        <w:tab/>
        <w:tab/>
        <w:tab/>
        <w:tab/>
        <w:tab/>
        <w:tab/>
        <w:tab/>
        <w:tab/>
        <w:t>№ 1</w:t>
      </w:r>
      <w:r>
        <w:rPr>
          <w:rFonts w:cs="Times New Roman" w:ascii="Times New Roman" w:hAnsi="Times New Roman"/>
          <w:sz w:val="28"/>
          <w:szCs w:val="28"/>
          <w:lang w:val="en-US"/>
        </w:rPr>
        <w:t>2</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 Одеса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сідання кафедр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неджменту і логісти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 дистанційному режимі з використання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форми ZOOM</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дентифікатор конференції: 2559648005</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Голова: зав. каф. Ірина СЕДІКОВА</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екретар: Валентина ІВАНЕНКО</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pPr>
      <w:r>
        <w:rPr>
          <w:rFonts w:cs="Times New Roman" w:ascii="Times New Roman" w:hAnsi="Times New Roman"/>
          <w:sz w:val="28"/>
          <w:szCs w:val="28"/>
          <w:lang w:val="uk-UA"/>
        </w:rPr>
        <w:t>ПРИСУТНІ: Седікова І.О., Савенко І.І., Агеєва І.М., Дроздова В.А., Дьяченко Ю.В., Дурбалова Н.І., Корсікова Н.М., Козак К.Б., Мунтян І.В., Мельник Ю.М., Палвашова Г.І., Панченко М.О., Асауленко Н.В., Коренман Є.М., Левчук Ю.С., Севастьянов В.В., Буняк О.В.,Іваненко 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92"/>
        <w:gridCol w:w="5670"/>
        <w:gridCol w:w="368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одо Всесвітнього дня Охорони прац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 викл. Коренман Є. 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кваліфікаційних робіт бакалаврів, магістрів спец. 073 «Менеджм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ів кваліфікаційних робі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ліквідацію заборгованості здобувачами спеціальності 073 «Менеджмент»</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зав. кафедри Седікова І. 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ратори академічних груп</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ичний семінар на тему: «Про стан методичного забезпечення дисциплін ОПП «Логістика», СВО – магі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н., доц. Дроздова В. 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зн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ЛУХАЛИ: ст. викл. Коренман Є. М. зробила доповідь з презентацією для співробітників кафедри, присвячену Всесвітньму дню  Охорони прац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СЛУХАЛИ: керівників кваліфікаційних робіт:</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 Савенко І.І. бакалаври всі працюють, магістри Мельник В.М, Петлюк В.С. не працюють, на зв'язок не виходять;</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ц. Палвашова Г.І. магістр Радченко Д.В.нічого не надсилає, тільки обіцяє;</w:t>
      </w:r>
    </w:p>
    <w:p>
      <w:pPr>
        <w:pStyle w:val="Normal"/>
        <w:numPr>
          <w:ilvl w:val="0"/>
          <w:numId w:val="1"/>
        </w:numPr>
        <w:spacing w:lineRule="auto" w:line="240" w:before="0" w:after="0"/>
        <w:rPr/>
      </w:pPr>
      <w:r>
        <w:rPr>
          <w:rFonts w:cs="Times New Roman" w:ascii="Times New Roman" w:hAnsi="Times New Roman"/>
          <w:sz w:val="28"/>
          <w:szCs w:val="28"/>
          <w:lang w:val="uk-UA"/>
        </w:rPr>
        <w:t>доц. Корсікова Н.М. магістр Тимофєєв І.О. відказався писати кваліфікаційну роботу, Нікора В.М. має заборгованості, бакалаври Шевченко А.В, Собан А.С. на звязку але нічого не роблять;</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ц. Дроздова В.А. бакалаври всі працюють, магістр Лавров В.Д. ніякої інформації не надає; </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 Козак К.Б. все добре, всі працюють;</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ц. Мунтян І.В. сім бакалаврів всі працюють;</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ц. Панченко М.О. здобувач  Ботова А.М. не виходить на зв'язок;</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ц. Дьяченко Ю.В. бакалаври  всі працюють, магістри 3 здобувача мають заборгованності, на зв'язок не виходять;</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 Мельник Ю.М. всі працюють;</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икладач Асауленко Н.В. здобувач Шляховський М.В. тільки обіцяє і нічого не робить, останні працюють;</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икладач Левчук Ю.С. шість бакалаврі всі на звязку, працюють.,</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 Седікова І.О. пропоную провести збори зі здобувачами СВО «Бакалавр» 01.05.24 р. о 16</w:t>
      </w:r>
      <w:r>
        <w:rPr>
          <w:rFonts w:cs="Times New Roman" w:ascii="Times New Roman" w:hAnsi="Times New Roman"/>
          <w:sz w:val="28"/>
          <w:szCs w:val="28"/>
          <w:vertAlign w:val="superscript"/>
          <w:lang w:val="uk-UA"/>
        </w:rPr>
        <w:t xml:space="preserve">00 </w:t>
      </w:r>
      <w:r>
        <w:rPr>
          <w:rFonts w:cs="Times New Roman" w:ascii="Times New Roman" w:hAnsi="Times New Roman"/>
          <w:sz w:val="28"/>
          <w:szCs w:val="28"/>
          <w:lang w:val="uk-UA"/>
        </w:rPr>
        <w:t>, СВО «Магістр»  о 17</w:t>
      </w:r>
      <w:r>
        <w:rPr>
          <w:rFonts w:cs="Times New Roman" w:ascii="Times New Roman" w:hAnsi="Times New Roman"/>
          <w:sz w:val="28"/>
          <w:szCs w:val="28"/>
          <w:vertAlign w:val="superscript"/>
          <w:lang w:val="uk-UA"/>
        </w:rPr>
        <w:t>00</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СЛУХАЛИ: зав. кафедри Седікову І. О. пропоную назначити зустріч зі здобувачами, щодо ліквідації забаргованостей і написання кваліфікаційної роботи  на перше травня, бакалаври о 16</w:t>
      </w:r>
      <w:r>
        <w:rPr>
          <w:sz w:val="28"/>
          <w:szCs w:val="28"/>
          <w:vertAlign w:val="superscript"/>
          <w:lang w:val="uk-UA"/>
        </w:rPr>
        <w:t xml:space="preserve">00  </w:t>
      </w:r>
      <w:r>
        <w:rPr>
          <w:sz w:val="28"/>
          <w:szCs w:val="28"/>
          <w:lang w:val="uk-UA"/>
        </w:rPr>
        <w:t>магістри о17</w:t>
      </w:r>
      <w:r>
        <w:rPr>
          <w:sz w:val="28"/>
          <w:szCs w:val="28"/>
          <w:vertAlign w:val="superscript"/>
          <w:lang w:val="uk-UA"/>
        </w:rPr>
        <w:t>00</w:t>
      </w:r>
      <w:r>
        <w:rPr>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СЛУХАЛИ: зав. кафедри Седікову І. О. щодо акредетиції доц. Дроздова, доц. Корсікова, ст.викладач Левчук Ю.С терміново оновити ліцензійні вимо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ладачам кафедри надати мені статті за останні п'ять років, МТБ – не старше восьми ро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СЛУХАЛИ: зам. декана Коренман Є.М. оголосила графіки екзаменаційних сесій у здобувачів денної форми навчання. Кафедрі потрібно надати графік ліквідації заборгованостей здобувачами: 1 перескладання з 27.06 -30.06.2024, друге перескладання 27.08 – 30.08.202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СЛУХАЛИ: к.е.н., доц. Дроздова В. А. провела методичний семінар на тему: «Про стан методичного забезпечення дисциплін ОПП «Логістика», СВО – магіст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у і логістики</w:t>
        <w:tab/>
        <w:tab/>
        <w:tab/>
        <w:tab/>
        <w:tab/>
        <w:t>Ірина СЕДІК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афедри МіЛ</w:t>
        <w:tab/>
        <w:tab/>
        <w:tab/>
        <w:tab/>
        <w:tab/>
        <w:tab/>
        <w:t>Валентина ІВАН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04:00Z</dcterms:created>
  <dc:creator>Menedger</dc:creator>
  <dc:description/>
  <cp:keywords/>
  <dc:language>en-US</dc:language>
  <cp:lastModifiedBy>RePack by Diakov</cp:lastModifiedBy>
  <dcterms:modified xsi:type="dcterms:W3CDTF">2024-07-09T07:43:00Z</dcterms:modified>
  <cp:revision>7</cp:revision>
  <dc:subject/>
  <dc:title/>
</cp:coreProperties>
</file>